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580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893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295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199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