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814513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47778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87297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60076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