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05120805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8990666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31379171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95452559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15714160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3127201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03587181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6256973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