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4175185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8575712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931369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6478092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