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127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205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128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80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