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doc         emx 0.9c     BUILDING GCC etc.                    09-Sep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, GCC, GDB, utilities,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have been created for dmake 3.8.  Use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emx/etc/dmake.ini for d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et the following environment variables (inser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) unless indicated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pt=-t               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=c:\emx\emx.exe            Speed up locating emx.ex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emx\bin;%path%            Search c:\emx\bi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witchar=-                    dmake should use / instead of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compiling the libraries, you might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ccopt=-pipe                  Use pipes instead of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ccload=5                     Keep executables in memory f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patched GNU sources or you can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o the sources yourself, see the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/emx/gnu/patches.  These batch files need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's patch utility (aka GNU patch nowadays).  It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atch.exe to avoid conflicts with OS/2's patch.exe program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require the `sed' program and other tools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tested on an HPFS filesystem only. 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in the \emx\gnu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\gcc\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bin batch file converts a.out files to .exe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s.  The .exe files are put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sting, you can move the .exe files from /emx/new to /emx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/emx/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emx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ASM 6.00A (the `A'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omf, emxomfar, emxomfld and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emx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emx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ouch and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documentation (.doc and .in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FPU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fpu-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emxfp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exe.cmd and dostage1.cmd to contain the correct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exe, cpp.exe, cc1.exe, as.exe, ld.exe and emxl.exe.  Warn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take about 4.5 hours on a 33MHz 3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tage st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tage st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ag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on to . and stage2 must be identical.  Now build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emx\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GCC without going through two or three stag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new GNU binary utilities (ar, size, nm, objdump) and g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binutils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\lib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\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\g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new-bin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binutils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lib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..\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ed for compiling GDB.  GNU Bison is required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.  You can omit DUEL by editing \emx\gnu\gdb-4.16\gdb\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references to duelgdb.o and ../../duel/duel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6\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6\b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6\lib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db-4.16\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exinfo utilities (info, makeinfo, tex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t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tex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all-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old GNU binary utilities (ld, st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binutil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 old-bin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-2.7.2\libg++\g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enclass.exe 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PPDE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6.00A is required for building gppdemid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ppde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ppdemid.dll 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t the environment variables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em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make' command in directory \emx\src\lib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dmake!  You should not invoke dmak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ilding the emx libraries, some subdirecto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src\lib\makefile for the available targets. 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/emx/lib/st/c.a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sys.lib, note that you need MASM 6.0 to build thunk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MASM 6.0, you should avoid deleting thunk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ed' tool is required for building emxlibc*.dll, c_import.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mpor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LLs are currently in use while they are built, cop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ll fails and you'll find the DLLs in /emx/src/lib/c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ll the emx libraries and C library DLL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-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/emx/lib/gcrt0.o requires installation of bsdsrc.zi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crt0.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-crt-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ll the libraries and object 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-os2-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installation of bsddev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ermcap.a (the GNU termca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ermcap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termcap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tdcpp.a (the GNU standard C++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stdcpp.a you need OS/2 and a Unix-like sh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s must be installed on an HPFS drive.  The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set in the EMXOPT environment variable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long.cmd in \emx\include, you should run long.cmd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include files to the original long names befo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pp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include directory \emx\include\cpp is also required for s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refore must be added to the end of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_include_path=%c_include_path%;c:/emx/include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, the C compiler -- in contrast to the C++ compiler --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arch the C++ includ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build stdcpp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-2.7.2\libstd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"libstdc++.a" \emx\lib\stdcp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0010: The environmen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some unused environment variab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pp.a (the GNU C++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gpp.a you need OS/2.  The library sour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n HPFS drive.  The -t option must not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 environment variable.  If you haven't applied long.cm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include, you should run long.cmd now to rename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long names before building gpp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include directory \emx\include\cpp is also required for s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refore must be added to the end of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_include_path=%c_include_path%;c:/emx/include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, the C compiler -- in contrast to the C++ compiler --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arch the C++ includ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build gpp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libg++-2.7.2\libg++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libgpp.a *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 s libgp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ibgpp.a \emx\lib\gp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0010: The environmen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some unused environment variab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bjc.a (runtime library for the Objective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rive name of the /emx/include/objc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gnu\gcc-2.7\objc\makefile.  Then, type the follow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bjc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7\ob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bjc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heck.a (runtime library for bounds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 to build check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gcc-2.7\bound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 libcheck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libcheck.a \emx\lib\st\check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regexp.a (regular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rc\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egexp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regexp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urses.a (the BSD curse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urses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curse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termcap.a (the BSD termcap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li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ermcap.a \emx\lib\btermcap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btermcap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sd.a (partial BSD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sd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bsd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b.a (the BSD databas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db.a you need OS/2 2.x.  The library sour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n HPFS drive.  (OK, I'm laz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bs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                        (make.cmd invokes dmake via sub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b.a \emx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/emx/lib/db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BUILD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