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440157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54911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498200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23500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