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187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426825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489923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484302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