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385762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7642760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8227996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9420178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