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8090179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6505234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0491403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7462618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