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911281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958901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