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51619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02602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12692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90666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61554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49372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238471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