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13495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960376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95039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123603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