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395060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653941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