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385752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453612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