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867621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145936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