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9967897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489770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5751626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6227774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