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363903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030552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803306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252151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629771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568232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199427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