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2369256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8153761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