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964246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3355230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351214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4575392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