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83880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129628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295325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6555683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154757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3242460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5911518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