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358288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8485790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5718618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911974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