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67929033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03372595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7213747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67788477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58135146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87558868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31562050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