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63858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683937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