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1610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3718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7391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