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63675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4132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22736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