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375838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488081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66604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99836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76995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19194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139646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