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50477463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588212654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716606739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665959814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