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8514856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9884414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4318690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6231368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9860122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3514201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9200044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