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149717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769515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