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3983045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8264050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5754602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115217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