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9965427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4002242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