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9689447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1404895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8607856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3348772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