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915881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04937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15060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47497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