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53266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57336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64662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