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20589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29777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79699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88355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