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7279392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3143785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