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440673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583328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737594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430604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