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0642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41189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00553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12138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